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FlagShip Preis/Portierungsliste 02/99 Vers. 4.4 in DM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ystem Gruppe             |     Personal  FlagShip |gedr.  |  Upgra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etails siehe unten     |     FlagShip    Pro    | Handb.| Pers-&gt;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-----------------+------------------------+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 Linux/x86 aout format   | DM     330       850   |  180  |     56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inux/x86 ELF &amp; Libc    | DM  frei/330     850   |  180  |     56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inux/x86 ELF &amp; Glibc   | DM  frei/330     850   |  180  |     56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indows NT/95           | DM     330       850   |  150  |     56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 Unix for x86 PCs        | DM   1.500     5.900   | incl. |   4.6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 Workstations,Servers    | DM   2.500     8.900   | incl. |   6.5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 Mainframe,Superservers  | DM   3.900    10.900   | incl. |   7.3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2-Toolbox Preisliste 01/99 in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ystem Gruppe             |fuer Personal  FlagShip |gedr.  |  Upgra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etails siehe unten     |     FlagShip    Pro    | Handb.| Pers-&gt;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-----------------+------------------------+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 Linux on x86 processors | DM     250       640   |  180  |     44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indows NT/95           | DM     250       640   |  180  |     44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 Unix for x86 PCs        | DM     990     2.900   | incl. |   1.99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 Workstations,Servers    | DM   1.490     4.400   | incl. |   2.99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 Mainframe,Superservers  | DM   2.300     5.900   | incl. |   3.79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agShip Pro" ist die uebliche Lizenz fuer Software Entwickler, di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fuehrbaren Programme weiterverkaufen wollen, und fuer Inhouse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gleichzeitigem Zugriff durch beliebig viele Benut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Applikation unterstuetzt eine unbegrenzte Anzahl von Us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en im Multitasking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Entwickler kann die mit FlagShip Pro entwickelte Applikatio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 weiterver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gibt keine Run Time Liz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iswerte Zusatzlizenzen fuer andere Plattformen stehen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verstaendlich benoetigt Ihr Kunde weder den FlagShip Compil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C Compiler, sondern nur das ausfuehrbare Programm (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"Personal FlagShip" stellt ein preisguenstiges Starter Kit dar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die persoenliche bzw. firmeninterne (inhouse) Nutzung bestimm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auch zur Programm-Praesentation dienen. Personal FlagShip ver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ber alle Merkmale von FlagShip Pro, aus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Applikation unterstuetzt bis zu zwei Benutzer bzw. Prozes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 "persoenlich" oder intern genutzt, muessen die ausfuehrbar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selben System ablaufen, auf dem sich der Compiler befindet;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fuer eingeschraenkte Zeit auch ausserhalb fuer Praes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keine Run Time Lizenzen oder andere Einschraenkungen. Ei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FlagShip Pro ist jederzei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"Free Personal FlagShip" unterstuetzen wir die Linux-Gemeinde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reben nach kostenloser Software zum privaten Gebrauch. Es ist ae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kompatibel zum lizensierten "Personal FlagShip", kann jedoch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esslich fuer persoenliche, nicht kommerzielle Zwecke verwend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onsten ist die uebliche Personal/Pro FlagShip Lizenz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hiermit erstellten Applikationen duerfen nur kostenlos weiter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siehe auch Para 5.c der Lizenzbedingungen.  Es gibt kein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zenzen oder andere Einschraenkungen. Ein Upgrade auf das kommerz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sonal FlagShip" oder "FlagShip Pro" ist jederzei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stenlose "FlagShip Demo/Test Version" bietet Ihnen die Moe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hip risikolos direkt mit Ihrer Anwendung zu testen. Die Demo ist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faehig, gegenueber der FlagShip Pro Version hat sie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inge Einschraen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Compiler und die mit ihm erstellten ausfuehrbaren Programm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Tage lauffaehig, die Demo ist jedoch beliebig oft install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ausfuehrbaren Programme haben eine Laufzeitbegrenzung von 1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unterstuetzen bis zu vier Benutzer gleichzei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liebig viele Saetze koennen gelesen, jedoch nur die ersten 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it der Demo Version erstellten ausfuehrbaren Programme duer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kauft werden. Die Demo Version kann kostenfrei von Intern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geladen werden; gegen eine geringe Aufwandspauschale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auf CD-ROM oder Disketten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"FS2 Toolbox" ist eine optionale Erweiterung des FlagShip Compiler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Library. Die FS2 Library beinhaltet hunderte zusaetzliche 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kompatibel zur NT2/CA3 Toolbox von CA. Sie beinhaltet u.a. 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rbeitung, verschiedene Datenmanipulationen, Kommunik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en Sie Ihre Hardware und das verwendete UNIX System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/Portierungsliste aus, oder rufen Sie kurz an. Bestellen Si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 Fax, Brief ode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bieten Ihnen ein 30 Tage Rueckgaberecht (Warenwert ohne Versandko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Personal FlagShip und FlagShip Pro Lizenz an. Der Kauf ist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Sie ohne Risik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 Sie nach Studentenversionen und den sehr preiswerten Zusatzliz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FlagShip Pro fuer andere Plattfo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sliste 01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Group    HW Platform, UNIX System &amp; Vend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Linux on x86 processors and Windows NT, Win95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ndows NT, Win95, Win98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ux 1.0 (a.out) for kernels 0.99 to 2.0.30         (static libs)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ux ELF  Libc based for kernels 1.2.13 to 2.0.3x (stat&amp;dyn libs)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ux ELF Glibc based for kernels 2.0.31 to 2.0.3x (stat&amp;dyn libs)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Unix for x86 PC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Unix 3.2.2 and up (static libs)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Unix 3.2.5 &amp; OS-5 (static and dynamic libs)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UnixWare 7 (static &amp; dynamic libs)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Xenix 3.2.2  (static libs)     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olaris For x86 (static libs)  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VR4.1 for UnixWare 2, AT&amp;T, Generics (static &amp; dynamic libs)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eractive SVR3 (static libs)     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Workstations, Servers, RISC processors (except if listed in group 4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ata General, DG/UX 5.4 (static and dynamic libs)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C Alpha OSF/1 DEC-Unix 3.x and 4.x (static and dynamic libs)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P/UX  9.0 and up (static and dynamic libs)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P/UX 10.x and up (static and dynamic libs)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BM &amp; Bull AIX 3.2.0 and up (static libs)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BM &amp; Bull AIX 4.1 to 4.3   (static libs)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torola 68xxx/Unix 3.7 (static libs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torola V88/4.0 (static libs)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quent/Dynix SVR4 4.2 (static libs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MX/Sinix 5.4x (Intel, static &amp; dynamic libs)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MX/Sinix 5.23 (NSC processor, static libs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RM/Sinix 5.4x (Mips processor, static libs)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licon Graphics Indigo/Irix 4.5 or 6.2+ (static libs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parc Solaris 1.1 OS4 (static libs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parc Solaris 2.3 and up (static and dynamic libs)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Mainframes, Superserver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C OSF/1 on Alpha 7000 with 3 and more proce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P/UX 10.x on T500, K200 with 3 and more proc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CL &amp; Fujitsu ICL ver7 on SuperServer K423,K433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BM/AIX 4.1.3 on Risc600 R24,3BT,3CT with 3+ pro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quent/Dynix 3.2 on Symetry with 3+ processor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Sinix 5.4 on RM600 120-240, with 3+ proc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olaris 2.3 on SparcCenter 2000 with 3+ proce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Systeme auf Anfrage.               * Systeme verfuegbar auf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: der FlagShip Compiler wird fuer den jeweiligen Rechn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Typ geliefert. Fuer den Software-Entwickler ist zusaetzlich e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C++ Compiler und Linker erforderlich (in der Regel im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jeweiligen UNIX-Systems enthalten bzw. als Development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eltlich). Der Endkunde benoetigt lediglich das ausfuehrbar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-Lizenz: Eine Entwickler-Lizenz ist nur fuer den Programm-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kler erforderlich. Die FlagShip Lizenz bezieht sich auf ein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rtes Unix-System und Hardware-Plattform. Die Lizenz beinhalt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Compiler, Bibliothek, Dokumentation und Utilities.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beliebig vielen Entwicklern gleichzeitig auf dem gleichen Unix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en unterschiedlichen Entwickler- und Testanforderungen zu ent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en drei Lizensierungsstufen zur Verfuegung (Demo, Personal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FlagShip Pro. Fuer eine freie Distribution der compilierten Appl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en kann ausschliesslich FlagShip Pro verwendet werden. Es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zusaetzlichen Run-Time Lizenzen fuer die mit FlagShip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kation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tz-Lizenzen: Fuer die Portierung auf andere Unix Betriebssystem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tformen stehen registrierten Anwendern zusaetzliche, preiswer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enzen zur Verfuegung (ausser fuer/von Preisgrupp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telefonisch, e-mail, Fax) ist bei uns fuer die ersten 6 M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m Kauf KOSTENLOS, mit Ausnahme der kostenlosen Demo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e Personal FlagShip" wo verstaendlicherweise nur der 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kostenlos ist. Danach koennen Sie entweder Support "bei Bedar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DM 50 pro angefangene 1/4 Stunde erhalten oder eine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rag fuer DM 700 oder DM 1500 pro Jahr abschliessen. Hier ist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unbegrenzter Support, als auch freie Updates und rabatt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se: Die Preise stellen eine einmalige Gebuehr fuer die zeitlich u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aenkte Nutzungslizenz an dem FlagShip Compiler, Library und Do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ation dar und verstehen sich zuzueglich gesetzlicher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Rechner und Betriebssystem. Statt der CD-ROM kann eine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(gegen Aufpreis von DM 15 oder eine auf DAT bzw. Q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fpreis DM 60) bestellt werden. Es gibt keine zusaetzlichen Run-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zenzen oder Einschraenkungen fuer Applikationen, die mit Flag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wickelt wurden. Preise fuer Source Code Lizenzen sind auf Anf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e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emo und das "Free Personal FlagShip" sind erhaeltlich fu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enlosen Download ueber http://www.fship.com/free.html o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-ROM fuer DM 30 inkl. Vers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- und Lieferbedingungen: Fuer die Lieferung sind ausschlies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ere Allgemeinen Geschaeftsbedingungen massgebend. Preisae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behalten. Die Lieferung erfolgt in der Regel ab Lager per UPS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er Vorauskasse, ab Warenwert DM 1000 frei Haus, darunter zuzue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M 30 fuer Verpackung und Versandkosten. Lieferungen ins Auslan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Nachnahme (soweit moeglich) oder Vorauskasse (in DM oder E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eutsche Bank), zuzuegl. Auslands-Portogebuehr DM 40 od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editkarte (Eurocard, MasterCard, American Express, Visa, D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st ein Produkt und Warenzeichen 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 Datentechnik Gmb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.312, D-82027 Gruenwald/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+49) 89 - 649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+49) 89 - 6412974                  Kostenlose Demos u. Infos ue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info@fship.com                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    multisoft@fship.com            ftp://fship.com/pub/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E S T E L L U N G  (Deutschland und Euro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nd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a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sse,N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, Or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/wir bestelle(n) hi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St. FlagShip _______________ (Personal/Pro) Lizenz fuer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 (Unix System)                               DM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St. __________________________________________________    DM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St. __________________________________________________    DM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ndpauschale (DM 20 Inland, DM 40 Europa per Post)         DM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wischensumme  DM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zuegl. 16% MWSt (Inland und EU [**]), Zwischensumme * 0.16   DM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ESAMTSUMME  DM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*] fuer EU Ausland: bei Angabe der EU Steuernummer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e MWSt nicht erhoben: unsere EU Steuernr. ist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ferung auf [  ] Datentraeger (CDROM,3",5",Tape,DAT), Stand. = CD bzw.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ung [  ] Nachnahme (bzw. UPS NN-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Kreditkarte Typ  ______________ (Visa,Mastercard,Amex,Di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reditkarte Nr.  ________________________ Gueltig bis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rteninhaber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Eurocheck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Vorab-Ueberweisung auf: Hypobank Muenchen, Kto. 2510 146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Z 700 2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 ____________  Unterschrift (ausser bei E-mail)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